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/2025. (II.13.) önkormányzati rendelet    8. melléklet, 29.sora alapján Szántó András Péter E.V.(Ny.sz:50449314) Székhely: 1035 Budapest, Hunor utca 24-26. A. fszt. 6. részére 950.000.-Ft összegű támogatást nyújt Dr. Szántó Endre „</w:t>
      </w:r>
      <w:r>
        <w:rPr>
          <w:rFonts w:cs="Arial" w:ascii="Arial" w:hAnsi="Arial"/>
          <w:i/>
        </w:rPr>
        <w:t>Egy fürdőváros születése - Hévíz Története</w:t>
      </w:r>
      <w:r>
        <w:rPr>
          <w:rFonts w:cs="Arial" w:ascii="Arial" w:hAnsi="Arial"/>
        </w:rPr>
        <w:t>” című könyv 8. kötetének kiadásához, - szerkesztési és nyomdai munkákhoz tartozó kiadások fedezéséhe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 Támogatott 2025. december 31-ig köteles a részére folyósított összegről elszámolni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 xml:space="preserve">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június 1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7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47:00Z</dcterms:modified>
  <cp:revision>2</cp:revision>
  <dc:subject/>
  <dc:title/>
</cp:coreProperties>
</file>